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rFonts w:ascii="Tahoma" w:hAnsi="Tahoma" w:cs="Tahoma"/>
          <w:b/>
          <w:b/>
          <w:bCs/>
          <w:shadow/>
          <w:sz w:val="20"/>
          <w:szCs w:val="20"/>
          <w:lang w:eastAsia="ja-JP"/>
        </w:rPr>
      </w:pPr>
      <w:bookmarkStart w:id="0" w:name="RANGE!A1%3AF62"/>
      <w:r>
        <w:rPr>
          <w:rFonts w:cs="Tahoma" w:ascii="Tahoma" w:hAnsi="Tahoma"/>
          <w:b/>
          <w:bCs/>
          <w:shadow/>
          <w:sz w:val="20"/>
          <w:szCs w:val="20"/>
          <w:lang w:eastAsia="ja-JP"/>
        </w:rPr>
        <w:t>ALL THAI KARATE-DO GOJU-KAI ASSOCIATION CHAMPIONSHIP 200</w:t>
      </w:r>
      <w:bookmarkEnd w:id="0"/>
      <w:r>
        <w:rPr>
          <w:rFonts w:cs="Tahoma" w:ascii="Tahoma" w:hAnsi="Tahoma"/>
          <w:b/>
          <w:bCs/>
          <w:shadow/>
          <w:sz w:val="20"/>
          <w:szCs w:val="20"/>
          <w:lang w:eastAsia="ja-JP"/>
        </w:rPr>
        <w:t>7</w:t>
      </w:r>
    </w:p>
    <w:p>
      <w:pPr>
        <w:pStyle w:val="Normal"/>
        <w:spacing w:lineRule="auto" w:line="216" w:before="60" w:after="60"/>
        <w:rPr/>
      </w:pPr>
      <w:r>
        <w:rPr/>
        <w:t>KATA REGULATION</w:t>
      </w:r>
    </w:p>
    <w:tbl>
      <w:tblPr>
        <w:tblW w:w="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"/>
        <w:gridCol w:w="1344"/>
        <w:gridCol w:w="1324"/>
        <w:gridCol w:w="138"/>
        <w:gridCol w:w="807"/>
        <w:gridCol w:w="2008"/>
        <w:gridCol w:w="1946"/>
        <w:gridCol w:w="152"/>
      </w:tblGrid>
      <w:tr>
        <w:trPr>
          <w:trHeight w:val="144" w:hRule="atLeas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1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  <w:lang w:eastAsia="ja-JP"/>
              </w:rPr>
              <w:t>st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 xml:space="preserve"> Round</w:t>
            </w:r>
          </w:p>
        </w:tc>
        <w:tc>
          <w:tcPr>
            <w:tcW w:w="2815" w:type="dxa"/>
            <w:gridSpan w:val="2"/>
            <w:tcBorders>
              <w:top w:val="double" w:sz="6" w:space="0" w:color="000000"/>
              <w:right w:val="double" w:sz="6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2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  <w:lang w:eastAsia="ja-JP"/>
              </w:rPr>
              <w:t>nd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 xml:space="preserve"> Round</w:t>
            </w:r>
          </w:p>
        </w:tc>
        <w:tc>
          <w:tcPr>
            <w:tcW w:w="209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FF00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3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  <w:lang w:eastAsia="ja-JP"/>
              </w:rPr>
              <w:t>rd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/ Upper Round</w:t>
            </w:r>
          </w:p>
        </w:tc>
      </w:tr>
      <w:tr>
        <w:trPr>
          <w:trHeight w:val="144" w:hRule="atLeas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Shitei-Kata</w:t>
            </w:r>
          </w:p>
        </w:tc>
        <w:tc>
          <w:tcPr>
            <w:tcW w:w="2815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Shitei-Kata</w:t>
            </w:r>
          </w:p>
        </w:tc>
        <w:tc>
          <w:tcPr>
            <w:tcW w:w="209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Tokui-Kata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8"/>
                <w:szCs w:val="18"/>
                <w:lang w:eastAsia="ja-JP"/>
              </w:rPr>
              <w:t>Junior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b/>
                <w:b/>
                <w:bCs/>
                <w:color w:val="000080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TAIKYOKU                (1,2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 TAIKYOKU           (1,2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CHUDAN/GEDAN/</w:t>
            </w:r>
          </w:p>
        </w:tc>
        <w:tc>
          <w:tcPr>
            <w:tcW w:w="2815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CHUDAN/GEDAN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TSUKI NO KATA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KAKEUKE/MAWASHIUKE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IFA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Age 6-8</w:t>
            </w:r>
          </w:p>
        </w:tc>
        <w:tc>
          <w:tcPr>
            <w:tcW w:w="2815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ENCHI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NSERU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SA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PAI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 TAIKYOKU           (1,2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 TAIKYOKU           (1,2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IFA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Age 9–11</w:t>
            </w:r>
          </w:p>
        </w:tc>
        <w:tc>
          <w:tcPr>
            <w:tcW w:w="2815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/CHUDAN//GEDAN/</w:t>
            </w:r>
          </w:p>
        </w:tc>
        <w:tc>
          <w:tcPr>
            <w:tcW w:w="281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/CHUDAN//GEDAN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ENCHI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KAKEUKE//MAWASHIUKE/</w:t>
            </w:r>
          </w:p>
        </w:tc>
        <w:tc>
          <w:tcPr>
            <w:tcW w:w="2815" w:type="dxa"/>
            <w:gridSpan w:val="2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KAKEUKE//MAWASHIUKE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NSERU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SA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TSUKI NO KATA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PAI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 TAIKYOKU           (1,2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 TAIKYOKU           (1,2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ENCHI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/CHUDAN//GEDAN/</w:t>
            </w:r>
          </w:p>
        </w:tc>
        <w:tc>
          <w:tcPr>
            <w:tcW w:w="281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/CHUDAN//GEDAN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NSERU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Age 12–14</w:t>
            </w:r>
          </w:p>
        </w:tc>
        <w:tc>
          <w:tcPr>
            <w:tcW w:w="2815" w:type="dxa"/>
            <w:gridSpan w:val="4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KAKEUKE//MAWASHIUKE/</w:t>
            </w:r>
          </w:p>
        </w:tc>
        <w:tc>
          <w:tcPr>
            <w:tcW w:w="2815" w:type="dxa"/>
            <w:gridSpan w:val="2"/>
            <w:tcBorders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KAKEUKE//MAWASHIUKE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SA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PAI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TSUKI NO KATA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HISOCHI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IFA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KURURUNFA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UPARINPEI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 TAIKYOKU           (1,2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 TAIKYOKU           (1,2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NSERU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/CHUDAN//GEDAN/</w:t>
            </w:r>
          </w:p>
        </w:tc>
        <w:tc>
          <w:tcPr>
            <w:tcW w:w="2815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/CHUDAN//GEDAN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SA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KAKEUKE//MAWASHIUKE/</w:t>
            </w:r>
          </w:p>
        </w:tc>
        <w:tc>
          <w:tcPr>
            <w:tcW w:w="2815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KAKEUKE//MAWASHIUKE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PAI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Age 15–17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HISOCHI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eastAsia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TSUKI NO KATA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KURURUNFA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IFA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UPARINPEI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ENCHIN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eastAsia="ja-JP"/>
              </w:rPr>
              <w:t>Senior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 TAIKYOKU              (1,2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 TAIKYOKU              (1,2)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Cadet Level</w:t>
            </w:r>
          </w:p>
        </w:tc>
        <w:tc>
          <w:tcPr>
            <w:tcW w:w="2815" w:type="dxa"/>
            <w:gridSpan w:val="4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/CHUDAN//GEDAN/</w:t>
            </w:r>
          </w:p>
        </w:tc>
        <w:tc>
          <w:tcPr>
            <w:tcW w:w="281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JYODAN//CHUDAN//GEDAN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TSUKI NO KATA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Below 6 Kyu</w:t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KAKEUKE//MAWASHIUKE/</w:t>
            </w:r>
          </w:p>
        </w:tc>
        <w:tc>
          <w:tcPr>
            <w:tcW w:w="2815" w:type="dxa"/>
            <w:gridSpan w:val="2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/KAKEUKE//MAWASHIUKE/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IFA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ENCHIN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TSUKI NO KATA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NSERU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High Level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IFA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SAN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5 Kyu Above</w:t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ENCHIN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821" w:firstLine="1821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HISOCHIN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(No TSUKI NO KATA)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PAI</w:t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64" w:hanging="0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00FF00" w:val="clea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eastAsia="ja-JP"/>
              </w:rPr>
              <w:t>Kata Team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70" w:hRule="atLeast"/>
        </w:trPr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KATA TEAM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64" w:hanging="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ALL</w:t>
            </w:r>
          </w:p>
        </w:tc>
      </w:tr>
      <w:tr>
        <w:trPr>
          <w:trHeight w:val="23" w:hRule="atLeast"/>
        </w:trPr>
        <w:tc>
          <w:tcPr>
            <w:tcW w:w="143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8"/>
                <w:szCs w:val="8"/>
                <w:lang w:eastAsia="ja-JP"/>
              </w:rPr>
            </w:pPr>
            <w:r>
              <w:rPr>
                <w:rFonts w:cs="Tahoma" w:ascii="Tahoma" w:hAnsi="Tahoma"/>
                <w:sz w:val="8"/>
                <w:szCs w:val="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7" w:hanging="0"/>
              <w:rPr>
                <w:rFonts w:ascii="Tahoma" w:hAnsi="Tahoma" w:cs="Tahoma"/>
                <w:sz w:val="12"/>
                <w:szCs w:val="12"/>
                <w:lang w:eastAsia="ja-JP"/>
              </w:rPr>
            </w:pPr>
            <w:r>
              <w:rPr>
                <w:rFonts w:cs="Tahoma" w:ascii="Tahoma" w:hAnsi="Tahoma"/>
                <w:sz w:val="12"/>
                <w:szCs w:val="12"/>
                <w:lang w:eastAsia="ja-JP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eastAsia="ja-JP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41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6"/>
                <w:szCs w:val="16"/>
                <w:lang w:eastAsia="ja-JP"/>
              </w:rPr>
              <w:t>1st ~ 3rd Round : Must not do the same Kata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KATA LEVEL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41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7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6"/>
                <w:szCs w:val="16"/>
                <w:lang w:eastAsia="ja-JP"/>
              </w:rPr>
              <w:t>4th Round ~      : Must not repeat the same Kata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TAIKYOKU-JYODAN / CHUDAN / GEDAN (1,2)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132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TAIKYOKU-KAKEUKE / MAWASHIUKE (1,2)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COMPETITOR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Shitei-Kata</w:t>
            </w:r>
          </w:p>
        </w:tc>
        <w:tc>
          <w:tcPr>
            <w:tcW w:w="132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  <w:t>Tokui-Kata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SHIHO IDO / SANCHIN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32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GEKISAI (1,2) / TENSH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5~8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32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TSUKI NO KATA / SANCHIN-TENSH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9~16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IFA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17~32</w:t>
            </w:r>
          </w:p>
        </w:tc>
        <w:tc>
          <w:tcPr>
            <w:tcW w:w="134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32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ENCHIN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4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2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SANSERU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ind w:left="164" w:hanging="0"/>
              <w:jc w:val="center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SAN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SEIPAI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SHISOCHIN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KURURUNFA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  <w:tr>
        <w:trPr>
          <w:trHeight w:val="144" w:hRule="atLeast"/>
        </w:trPr>
        <w:tc>
          <w:tcPr>
            <w:tcW w:w="1442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  <w:tc>
          <w:tcPr>
            <w:tcW w:w="39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  <w:t>SUPARINPEI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ja-JP"/>
              </w:rPr>
            </w:pPr>
            <w:r>
              <w:rPr>
                <w:rFonts w:cs="Tahoma" w:ascii="Tahoma" w:hAnsi="Tahoma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spacing w:lineRule="auto" w:line="21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40" w:right="864" w:gutter="0" w:header="0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00" w:leader="none"/>
        <w:tab w:val="right" w:pos="9600" w:leader="none"/>
      </w:tabs>
      <w:rPr/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FILENAM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input.doc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DATE \@"M\/d\/yyyy"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7/28/2026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49:00Z</dcterms:created>
  <dc:creator>CHIWIN</dc:creator>
  <dc:description/>
  <dc:language>en-US</dc:language>
  <cp:lastModifiedBy>KIE</cp:lastModifiedBy>
  <dcterms:modified xsi:type="dcterms:W3CDTF">2007-01-31T10:23:00Z</dcterms:modified>
  <cp:revision>4</cp:revision>
  <dc:subject/>
  <dc:title>ALL THAI KARATE-DO GOJU-KAI ASSOCIATION CHAMPIONSHIP 2006</dc:title>
</cp:coreProperties>
</file>